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February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DRAGON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Trustee Administration Fees fo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 at basic rate</w:t>
        <w:tab/>
        <w:t>5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us</w:t>
        <w:tab/>
        <w:t xml:space="preserve">Additional charge for time spent on 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ab/>
        <w:t xml:space="preserve">Distributions and related administrative duties </w:t>
        <w:tab/>
        <w:tab/>
        <w:tab/>
        <w:t xml:space="preserve">        4,375.00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USD9,375.00</w:t>
      </w:r>
    </w:p>
    <w:p>
      <w:pPr>
        <w:pStyle w:val="TextBody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/C Julius Baer Bank &amp; Trust Company Ltd No. 726.5062 quoting reference JBTC No: 1685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8:19:00Z</dcterms:created>
  <dc:creator>Kevin</dc:creator>
  <dc:description/>
  <dc:language>en-US</dc:language>
  <cp:lastModifiedBy>JBBT</cp:lastModifiedBy>
  <cp:lastPrinted>1999-02-15T13:19:00Z</cp:lastPrinted>
  <dcterms:modified xsi:type="dcterms:W3CDTF">1999-02-15T18:20:00Z</dcterms:modified>
  <cp:revision>3</cp:revision>
  <dc:subject/>
  <dc:title>July 17, 1997</dc:title>
</cp:coreProperties>
</file>